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sz w:val="19"/>
          <w:szCs w:val="19"/>
          <w:lang w:val="en-US" w:eastAsia="en-US"/>
        </w:rPr>
      </w:pPr>
      <w:r>
        <w:rPr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10.2011</w:t>
        <w:tab/>
        <w:tab/>
        <w:tab/>
        <w:t xml:space="preserve">                                                             №  20-148 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Шарыповского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от 14.12.2010 года №  10-81 «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е города Шарыпово на 2011 год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овый период 2012-2013 годов»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уководствуясь Бюджетным кодексом Российской Федерации, ст.ст. 22,58,59 Устава города Шарыпово, Шарыповский городской Совет депутатов, РЕШИЛ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Шарыповского городского Совета депутатов от 14.12.2010 г. № 10-81 «О бюджете города на 2011 год и плановый период 2012-2013 годов» (в ред. от 15.02.2011 г. № 12-89, от 29.03.2011 № 13-109, от 05.04.2011 № 14-116, от 24.05.2011 № 16-134, от 14.06.2011 № 17-136, от 28.06.2011 № 18-137) следующие изменения: 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главе 1:</w:t>
      </w:r>
    </w:p>
    <w:p>
      <w:pPr>
        <w:pStyle w:val="TextBody"/>
        <w:spacing w:before="0" w:after="0"/>
        <w:ind w:firstLine="180"/>
        <w:jc w:val="both"/>
        <w:rPr/>
      </w:pPr>
      <w:r>
        <w:rPr>
          <w:sz w:val="28"/>
          <w:szCs w:val="28"/>
        </w:rPr>
        <w:tab/>
        <w:t xml:space="preserve">  1.1.1. Статью 1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Утвердить основные характеристики бюджета города на 2011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огнозируемый общий объем доходов бюджета города в сумме 1431285,2 тыс. рублей;</w:t>
      </w:r>
    </w:p>
    <w:p>
      <w:pPr>
        <w:pStyle w:val="Style14"/>
        <w:tabs>
          <w:tab w:val="clear" w:pos="708"/>
          <w:tab w:val="left" w:pos="540" w:leader="none"/>
          <w:tab w:val="left" w:pos="1152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общий объем расходов бюджета города в сумме 1463502,8 тыс. рублей;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дефицит бюджета города в сумме  32217,6 тыс. рубл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источники внутреннего финансирования дефицита бюджета города в сумме 32217,6  тыс. рублей согласно приложению 1 к настоящему Решению.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1.1.2.  В статье 6 после слов «на 2011 год в сумме» цифру «225639,4» заменить цифрой «227530,6».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3. В статье 12 слова после слов «с 1 апреля 2011 года на 6,5 процента» дополнить словами «с 1 октября 2011 года на 6,5 процента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 В главе 2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1. В статье 13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цифру «399648,2» заменить цифрой «421873,1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2 цифру «22569,1» заменить цифрой «24719,1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5 цифру «209841,4» заменить цифрой «211005,4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6 цифру «631,6» заменить цифрой «386,6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 пункте 7 после слов «в 2011 году и плановом периоде 2012-2013 годов в сумме 308,3 тыс. рублей» заменить словами «в 2011 году в сумме 327,9 тыс. рублей, в 2012-2013 годах в сумме 308,3 тыс. рублей ежегодно»;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8 цифру «104187» заменить цифрой «121551,9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14 цифру «604,5» заменить цифрой «818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18 цифру «377,2» заменить цифрой «411,7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19 цифру «16909,4» заменить цифрой «18310,3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20 цифру «1258,7» заменить цифрой «1362,2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21 цифру «124,2» заменить цифрой «131,3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23 цифру «138,4» заменить цифрой «150,3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2. В статье 14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ервом абзаце после слов «в 2011 году в общей сумме» цифру «473028,3» заменить цифрой «476039,1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9 цифру «8994,5» заменить цифрами «5126,6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10 цифру «1152,3» заменить цифрой «1552,3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 пункте 10 добавить подпункт в) следующего содержания: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в) субсидии на поддержку коллективов любительского художественного творчества в 2011 году в сумме 400,0 тыс. рублей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14 цифру «8742,0» заменить цифрой «8942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 пункте 14 добавить подпункт г) следующего содержания: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«г) субсидии на приобретение  спортивного инвентаря и оборудования для физкультурно-спортивных клубов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 в сумме 200,0 тыс. рублей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 пункте 17 цифру «65353,1» заменить цифрой « 65670,0»;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в) пункта 17 цифру «30000» заменить цифрой «20000»;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17 дополнить пунктом г) следующего содержания: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г) субсидии на финансирование расходов местного бюджета, связанных с соблюдением требований действующего законодательства в сумме 10317,0 тыс. рублей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пункте 29 цифру «1767,0» заменить цифрой «1402,8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 пункте 31 цифру «5104,0» заменить цифрой «6444,0»,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ункт 31 дополнить подпунктом в) следующего содержания: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>«в) субсидии на оснащение муниципальных учреждений физкультурно-спортивной направленности спортивным инвентарем и оборудованием в сумме 1340,0 тыс. рублей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ополнить пунктами 34,35 следующего содержания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34) субсидии на реализацию мероприятий, предусмотренных долгосрочной целевой программой «Энергосбережение и повышение энергетической эффективности в Красноярском крае" на 2010-2012 годы» в 2011 году в сумме 3463,4 тыс. рублей, в том числе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субсидии на реализацию мероприятий по энергосбережению и повышению энергетической эффективности в связи с достижением наилучших показателей в области энергосбережения в 2011 году 1000,0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субсидии на осуществление компенсационных выплат отдельным категориям граждан на возмещение расходов, связанных с установкой приборов учета энергоресурсов в сумме 2463,4 тыс. рублей;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субсидии на реализацию пилотных проектов по повышению энергетической эффективности в многоквартирных домах в 2011 году в сумме 1192,5 тыс. рублей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5) субсидии на реализацию программы модернизации здравоохранения Красноярского края на 2011 - 2012 годы в сумме 330,0 тыс. рублей, в том числе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на укрепление материально-технической базы медицинских учреждений в 2011 году в сумме 330,0 тыс. рублей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1.3. В главе 4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1. В пункте 1 статьи 17 цифру «95093,0» заменить цифрой «101106,2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2. В пункте 3 статьи 17 слова «в 2011 году в сумме 38271,3 тыс. рублей, в 2012 году в сумме 56320,9 тыс. рублей, в 2013 году в сумме 55616,1 тыс. рублей» заменить словами « в 2011 году в сумме 57173,0 тыс. рублей, в 2012 году в сумме 80977,1 тыс. рублей, в 2013 году в сумме 81048,6 тыс. рублей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3. В подпункте с) пункта 1 статьи 20 после слов «в 2011 году» цифру «564,8» заменить цифрой «764,8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4. В пункте 1 статьи 22: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сле слов «на 01 января 2012 года в сумме» цифру «16000,0» заменить цифрой «15000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сле слов «на 01 января 2013 года в сумме» цифру «10500,0» заменить цифрой «9500,0»;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сле слов «на 01 января 2014 года в сумме» цифру «8100,0» заменить цифрой «7100,0»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Приложение № 2 к Решению изложить в новой редакции согласно приложению № 2 к настоящему Решению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  1.5. Приложение № 4 к Решению изложить в новой редакции согласно приложению № 3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6.  Приложение № 5 к Решению изложить в новой редакции согласно приложению № 4 к  настоящему Решению.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 Приложение № 6 к Решению изложить в новой редакции согласно приложению № 5 к 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8. Приложение  № 7 к Решению изложить в новой редакции согласно приложению № 6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9. Приложение  № 8 к Решению изложить в новой редакции согласно приложению № 7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0.  Приложение № 9 к настоящему Решению изложить в новой редакции согласно приложению № 8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1. Приложение  № 10 к Решению изложить в новой редакции согласно приложению № 9 к настоящему Решению.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2. Приложение № 11 к решению изложить в новой редакции согласно приложению № 10 к настоящему Решению.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3. Приложение № 12 к Решению изложить в новой редакции согласно приложению 11 к настоящему Решению.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Решение вступает в силу в день, следующий за днем его официального опубликования в средствах массовой информации города Шарыпово. </w:t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520" w:leader="none"/>
          <w:tab w:val="center" w:pos="453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TextBody"/>
        <w:tabs>
          <w:tab w:val="clear" w:pos="708"/>
          <w:tab w:val="left" w:pos="-2520" w:leader="none"/>
        </w:tabs>
        <w:spacing w:before="0" w:after="0"/>
        <w:rPr/>
      </w:pPr>
      <w:r>
        <w:rPr>
          <w:sz w:val="28"/>
          <w:szCs w:val="28"/>
        </w:rPr>
        <w:t xml:space="preserve">Глава города Шарыпово                                                           В.Г. Хохлов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16:00Z</dcterms:created>
  <dc:creator>Customer</dc:creator>
  <dc:description/>
  <cp:keywords/>
  <dc:language>en-US</dc:language>
  <cp:lastModifiedBy>user</cp:lastModifiedBy>
  <cp:lastPrinted>2011-09-30T08:09:00Z</cp:lastPrinted>
  <dcterms:modified xsi:type="dcterms:W3CDTF">2011-10-05T00:34:00Z</dcterms:modified>
  <cp:revision>535</cp:revision>
  <dc:subject/>
  <dc:title>Шарыповский городской Совет депутатов </dc:title>
</cp:coreProperties>
</file>